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cheta de evaluare a prezentarii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  <w:t>Listă de verificare a prezentarii din perspectiva elevilor</w:t>
      </w:r>
    </w:p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rezentarea este usor de urmarit?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fldChar w:fldCharType="begin">
          <w:ffData>
            <w:name w:val="__Fieldmark__0_1094363958"/>
            <w:enabled/>
            <w:ddList>
              <w:result w:val="0"/>
              <w:listEntry w:val="da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0" w:name="__Fieldmark__0_1094363958"/>
      <w:bookmarkStart w:id="1" w:name="__Fieldmark__0_1094363958"/>
      <w:bookmarkEnd w:id="1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2" w:name="__Fieldmark__2_1094363958"/>
      <w:bookmarkStart w:id="3" w:name="__Fieldmark__2_1094363958"/>
      <w:bookmarkEnd w:id="3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fldChar w:fldCharType="begin">
          <w:ffData>
            <w:name w:val="__Fieldmark__3_1094363958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4" w:name="__Fieldmark__3_1094363958"/>
      <w:bookmarkStart w:id="5" w:name="__Fieldmark__3_1094363958"/>
      <w:bookmarkEnd w:id="5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6" w:name="__Fieldmark__5_1094363958"/>
      <w:bookmarkStart w:id="7" w:name="__Fieldmark__5_1094363958"/>
      <w:bookmarkEnd w:id="7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rFonts w:cs="Verdana" w:ascii="Verdana" w:hAnsi="Verdana"/>
          <w:b/>
          <w:sz w:val="28"/>
          <w:szCs w:val="28"/>
        </w:rPr>
        <w:t>Informatia este bine organizata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6_1094363958"/>
            <w:enabled/>
            <w:ddList>
              <w:result w:val="0"/>
              <w:listEntry w:val="da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8" w:name="__Fieldmark__6_1094363958"/>
      <w:bookmarkStart w:id="9" w:name="__Fieldmark__6_1094363958"/>
      <w:bookmarkEnd w:id="9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10" w:name="__Fieldmark__8_1094363958"/>
      <w:bookmarkStart w:id="11" w:name="__Fieldmark__8_1094363958"/>
      <w:bookmarkEnd w:id="11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bookmarkStart w:id="12" w:name="Dropdown4"/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9_1094363958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13" w:name="__Fieldmark__9_1094363958"/>
      <w:bookmarkStart w:id="14" w:name="__Fieldmark__9_1094363958"/>
      <w:bookmarkEnd w:id="14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bookmarkEnd w:id="12"/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15" w:name="__Fieldmark__11_1094363958"/>
      <w:bookmarkStart w:id="16" w:name="__Fieldmark__11_1094363958"/>
      <w:bookmarkEnd w:id="16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formatiile din prezentare sunt corecte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12_1094363958"/>
            <w:enabled/>
            <w:ddList>
              <w:result w:val="0"/>
              <w:listEntry w:val="da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17" w:name="__Fieldmark__12_1094363958"/>
      <w:bookmarkStart w:id="18" w:name="__Fieldmark__12_1094363958"/>
      <w:bookmarkEnd w:id="18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19" w:name="__Fieldmark__14_1094363958"/>
      <w:bookmarkStart w:id="20" w:name="__Fieldmark__14_1094363958"/>
      <w:bookmarkEnd w:id="20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15_1094363958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21" w:name="__Fieldmark__15_1094363958"/>
      <w:bookmarkStart w:id="22" w:name="__Fieldmark__15_1094363958"/>
      <w:bookmarkEnd w:id="22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23" w:name="__Fieldmark__17_1094363958"/>
      <w:bookmarkStart w:id="24" w:name="__Fieldmark__17_1094363958"/>
      <w:bookmarkEnd w:id="24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xemplele din prezentare sunt relevante pentru tema acesteia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18_1094363958"/>
            <w:enabled/>
            <w:ddList>
              <w:result w:val="0"/>
              <w:listEntry w:val="da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25" w:name="__Fieldmark__18_1094363958"/>
      <w:bookmarkStart w:id="26" w:name="__Fieldmark__18_1094363958"/>
      <w:bookmarkEnd w:id="26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27" w:name="__Fieldmark__20_1094363958"/>
      <w:bookmarkStart w:id="28" w:name="__Fieldmark__20_1094363958"/>
      <w:bookmarkEnd w:id="28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21_1094363958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29" w:name="__Fieldmark__21_1094363958"/>
      <w:bookmarkStart w:id="30" w:name="__Fieldmark__21_1094363958"/>
      <w:bookmarkEnd w:id="30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31" w:name="__Fieldmark__23_1094363958"/>
      <w:bookmarkStart w:id="32" w:name="__Fieldmark__23_1094363958"/>
      <w:bookmarkEnd w:id="32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ezentarea este utila in procesul de invatare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24_1094363958"/>
            <w:enabled/>
            <w:ddList>
              <w:result w:val="0"/>
              <w:listEntry w:val="da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33" w:name="__Fieldmark__24_1094363958"/>
      <w:bookmarkStart w:id="34" w:name="__Fieldmark__24_1094363958"/>
      <w:bookmarkEnd w:id="34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35" w:name="__Fieldmark__26_1094363958"/>
      <w:bookmarkStart w:id="36" w:name="__Fieldmark__26_1094363958"/>
      <w:bookmarkEnd w:id="36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27_1094363958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37" w:name="__Fieldmark__27_1094363958"/>
      <w:bookmarkStart w:id="38" w:name="__Fieldmark__27_1094363958"/>
      <w:bookmarkEnd w:id="38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4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39" w:name="__Fieldmark__29_1094363958"/>
      <w:bookmarkStart w:id="40" w:name="__Fieldmark__29_1094363958"/>
      <w:bookmarkEnd w:id="40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deile sunt communicate eficient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30_1094363958"/>
            <w:enabled/>
            <w:ddList>
              <w:result w:val="0"/>
              <w:listEntry w:val="da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41" w:name="__Fieldmark__30_1094363958"/>
      <w:bookmarkStart w:id="42" w:name="__Fieldmark__30_1094363958"/>
      <w:bookmarkEnd w:id="42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43" w:name="__Fieldmark__32_1094363958"/>
      <w:bookmarkStart w:id="44" w:name="__Fieldmark__32_1094363958"/>
      <w:bookmarkEnd w:id="44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33_1094363958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45" w:name="__Fieldmark__33_1094363958"/>
      <w:bookmarkStart w:id="46" w:name="__Fieldmark__33_1094363958"/>
      <w:bookmarkEnd w:id="46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6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47" w:name="__Fieldmark__35_1094363958"/>
      <w:bookmarkStart w:id="48" w:name="__Fieldmark__35_1094363958"/>
      <w:bookmarkEnd w:id="48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xpunerea este creative si interesanta?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36_1094363958"/>
            <w:enabled/>
            <w:ddList>
              <w:result w:val="0"/>
              <w:listEntry w:val="da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49" w:name="__Fieldmark__36_1094363958"/>
      <w:bookmarkStart w:id="50" w:name="__Fieldmark__36_1094363958"/>
      <w:bookmarkEnd w:id="50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7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51" w:name="__Fieldmark__38_1094363958"/>
      <w:bookmarkStart w:id="52" w:name="__Fieldmark__38_1094363958"/>
      <w:bookmarkEnd w:id="52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fldChar w:fldCharType="begin">
          <w:ffData>
            <w:name w:val="__Fieldmark__39_1094363958"/>
            <w:enabled/>
            <w:ddList>
              <w:result w:val="0"/>
              <w:listEntry w:val="nu"/>
            </w:ddList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DROPDOWN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53" w:name="__Fieldmark__39_1094363958"/>
      <w:bookmarkStart w:id="54" w:name="__Fieldmark__39_1094363958"/>
      <w:bookmarkEnd w:id="54"/>
      <w:r>
        <w:rPr>
          <w:rFonts w:cs="Verdana" w:ascii="Verdana" w:hAnsi="Verdana"/>
          <w:b/>
          <w:sz w:val="28"/>
          <w:szCs w:val="28"/>
        </w:rPr>
      </w:r>
      <w:r>
        <w:rPr>
          <w:sz w:val="28"/>
          <w:b/>
          <w:szCs w:val="28"/>
          <w:rFonts w:cs="Verdana" w:ascii="Verdana" w:hAnsi="Verdana"/>
        </w:rPr>
        <w:fldChar w:fldCharType="end"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8"/>
          <w:szCs w:val="28"/>
          <w:lang w:val="en-US" w:eastAsia="en-US"/>
        </w:rPr>
        <w:t>     </w:t>
      </w: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Verdana" w:ascii="Verdana" w:hAnsi="Verdana"/>
          <w:lang w:val="en-US" w:eastAsia="en-US"/>
        </w:rPr>
        <w:fldChar w:fldCharType="end"/>
      </w:r>
      <w:r>
        <w:fldChar w:fldCharType="begin">
          <w:ffData>
            <w:name w:val="Selectare18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rFonts w:cs="Verdana" w:ascii="Verdana" w:hAnsi="Verdana"/>
        </w:rPr>
        <w:instrText xml:space="preserve"> FORMCHECKBOX </w:instrText>
      </w:r>
      <w:r>
        <w:rPr>
          <w:sz w:val="28"/>
          <w:b/>
          <w:szCs w:val="28"/>
          <w:rFonts w:cs="Verdana" w:ascii="Verdana" w:hAnsi="Verdana"/>
        </w:rPr>
        <w:fldChar w:fldCharType="separate"/>
      </w:r>
      <w:bookmarkStart w:id="55" w:name="__Fieldmark__41_1094363958"/>
      <w:bookmarkStart w:id="56" w:name="__Fieldmark__41_1094363958"/>
      <w:bookmarkEnd w:id="56"/>
      <w:r/>
      <w:r>
        <w:rPr>
          <w:sz w:val="28"/>
          <w:b/>
          <w:szCs w:val="2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ind w:left="360" w:hanging="0"/>
        <w:rPr>
          <w:rFonts w:ascii="Verdana" w:hAnsi="Verdana" w:eastAsia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6:00Z</dcterms:created>
  <dc:creator>ws15</dc:creator>
  <dc:description/>
  <cp:keywords/>
  <dc:language>en-US</dc:language>
  <cp:lastModifiedBy>ws15</cp:lastModifiedBy>
  <dcterms:modified xsi:type="dcterms:W3CDTF">2009-12-14T10:50:00Z</dcterms:modified>
  <cp:revision>4</cp:revision>
  <dc:subject/>
  <dc:title>Macheta de evaluare a prezentarii</dc:title>
</cp:coreProperties>
</file>